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রিত্রাতার চোখে জল</w:t>
      </w:r>
    </w:p>
    <w:p>
      <w:pPr>
        <w:pStyle w:val="Heading"/>
        <w:rPr/>
      </w:pPr>
      <w:r>
        <w:rPr/>
        <w:t>THE TEARS OF THE SAVIOUR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৪ঠা অক্টো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Morning, October 4,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িনি অবজ্ঞাত ও মনুষ্যদের ত্যাজ্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ব্যাথার পাত্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যাতনা পরিচিত হই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লোকে যাহা হইতে মুখ আচ্ছাদন কর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র ন্যায় তিনি অবজ্ঞাত হ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র আমরা তাঁহাকে মান্য করি নাই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িশাইয় ৫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ম্প্রতি আমি একটি ভিডিও দেখেছি যাতে একজন প্রচারক তার মন্ডলীর বাইরে দাঁড়িয়ে একদল পাপী লোকদের বিদ্রুপ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্রমাগত তাদের তিরষ্কার করে চলেছিলেন এই বলে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ারা নরকে যাচ্ছেন</w:t>
      </w:r>
      <w:r>
        <w:rPr>
          <w:rFonts w:cs="Vrinda" w:ascii="Vrinda" w:hAnsi="Vrinda"/>
        </w:rPr>
        <w:t>!” “</w:t>
      </w:r>
      <w:r>
        <w:rPr>
          <w:rFonts w:ascii="Vrinda" w:hAnsi="Vrinda" w:cs="Vrinda"/>
        </w:rPr>
        <w:t>আপনারা চিরকাল নরকের অগ্নিশিখায় জ্বলবেন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আমি ভিডিও বন্ধ করে দিয়েছিলাম এবং নিজের মধ্যে প্রকৃতই অসুস্থ বোধ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সেই প্রচারকের কাছে একটাও সহানুভূতিসূচক বাক্য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িল না একটাও বিষাদপূর্ণ শব্দ সেই সব হারানো এবং বিভ্রান্ত লোকেদের প্রতি যাদের সামনে তিনি দাঁড়িয়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ানো জগতের জন্য যীশুর ভালবাসা সম্পর্কে কোন কথার কোন উল্লেখ ছিল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এমন একটিও নজির দেখতে পাই না যেখানে যীশু হারানো জনতার মধ্যে এই ধরনের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রূঢ় শব্দ ব্যবহ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লোকদের বলতেন যে তারা নরকে যেতে ব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সেই শব্দগুলি তার সময়ের ধর্ম্মীয় শিক্ষক এবং ফরিশি – ও ভ্রান্ত ধর্ম্মীয় নেতাদের জন্য সঞ্চিত কর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নেছি মরমো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যাথল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ুসল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পথগামী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কী ক্যাম্পাসের কলেজ ছাত্রদের প্রতি প্রচারকদের উপহাস এবং চিৎ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যত বেশি বুড়ো হচ্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ত বেশি করে ভাবছি তাদের প্রচারের বিষয়গুলিকে যা খ্রীষ্টের উদাহরণ অনুসরণ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 বয়স বাড়ছে ততই বেশি করে ভাবছি যে যীশু তাঁর তীব্রতম তিরষ্কার আমাদের সময়ের ধর্ম্মীয় নেতাদের জন্য রেখ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ফরিশি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সুসমাচারের চাইতে ধর্ম্মীয় বিষয়ের প্রচার বেশি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সেমিনারীতে ফ্যুলারের মতন বাইবেলকে আক্রম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অর্থের জন্য প্রচ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স্বাবলম্বন মনস্তত্ত্বের বিষয়ে প্রচ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“এর নাম কর এবং একে দাবি কর” এইরকম মতবাদের প্রচ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শীঘ্র ধনী হওয়ার সাফল্য অর্জন করার প্রচ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জন্য যারা তথাকথিত “পাপীর প্রার্থনা”র শব্দগুলি মুখে উচ্চারণ করার মাধ্যমে পরিত্রাণ পাওয়ার জন্য প্রচ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হ্যাঁ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মনে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কে যদি যীশু এখানে থাক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</w:t>
      </w:r>
      <w:r>
        <w:rPr>
          <w:rFonts w:ascii="Vrinda" w:hAnsi="Vrinda" w:cs="Vrinda"/>
          <w:u w:val="single"/>
        </w:rPr>
        <w:t>হয়ত</w:t>
      </w:r>
      <w:r>
        <w:rPr>
          <w:rFonts w:ascii="Vrinda" w:hAnsi="Vrinda" w:cs="Vrinda"/>
        </w:rPr>
        <w:t xml:space="preserve"> প্রচার করত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োমরা নরকে যেতে চলেছ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বেশির ভাগ সেই ধরনের প্রচার তিনি সংরক্ষণ করে রাখতেন আমাদের সময়কার প্রচারক এবং ভ্রান্ত শিক্ষকদের জন্য</w:t>
      </w:r>
      <w:r>
        <w:rPr>
          <w:rFonts w:cs="Vrinda" w:ascii="Vrinda" w:hAnsi="Vrinda"/>
        </w:rPr>
        <w:t xml:space="preserve">! – </w:t>
      </w:r>
      <w:r>
        <w:rPr>
          <w:rFonts w:ascii="Vrinda" w:hAnsi="Vrinda" w:cs="Vrinda"/>
        </w:rPr>
        <w:t>সেই লোকদের জন্য যারা তাদের রবিবারের সান্ধ্যকালীন সভা বন্ধ করে দি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যুবকদের রবিবারের রাত্রে সহভাগিতার জায়গায় না রেখে ছেড়ে দি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জন্য যারা পদের পর পদ নীরস বাইবেল অধ্যয়ণ করার প্রচ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উদ্দেশ্যে যারা ধার্মি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িন্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হারানো মানুষ যারা কেবল রবিবারের সকাল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দের জন্য যারা মন্ডলীতে রক সঙ্গীত নিয়ে আসে – এবং তাদের মন্ডলী থেক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ুসমাচারমূলক প্রচার দূরে সরিয়ে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জন্য যারা বলে যে যীশুর রক্ত ধ্বংস হয়ে গেছে এবং হারানো পুরুষ ও মহিলাদের তাদের পাপ থেকে শুচি করার জন্য সেই রক্ত আর উপলভ্য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মনে করি খ্রীষ্ট তাদের মন্দির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াকার মেজ উজাড় করে দে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হা অধ্যাপক এবং ফরীশী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পটী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িক্‌ তোমাদিগক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ারণ তোমরা মনুষ্যদের সন্মুখে স্বর্গরাজ্য রুদ্ধ করিয়া থাক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পনারাও তাহাতে প্রবেশ কর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যাহারা প্রবেশ করিতে আইসে তাহাদিগকে প্রবেশ করিতে দেও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হা অধ্যাপক এবং ফরীশী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পটী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িক্‌ তোমাদিগক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ারণ তোমরা পানপাত্র ও ভোজনপাত্র বাহিরে পরিষ্কার করিয়া থ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সেগুলির ভিতরে দৌরাত্ম্য ও অন্যায় ভরা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হা অধ্যাপক এবং ফরীশী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পটী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িক্‌ তোমাদিগক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ারণ তোমরা চূণকাম করা কবরের তুল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বাহিরে দেখিতে সুন্দর ব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ভিতরে মরা মানুষের অস্থ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সর্ব্বপ্রকার অশুচিতা ভর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র্প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লসর্পের বংশ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কেমন করিয়া বিচারে নরকদন্ড এড়াইব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>মথি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নে করি খ্রীষ্ট আমাদের দিনে এবং আমাদের সময়কালে ভ্রান্ত প্রচারক এবং ভ্রান্ত শিক্ষকদের উদ্দেশ্যে এই ধরনের প্রচার করব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তিনি কখনও পাপী জনতাদের সামনে এই ধরনের প্রচার করেন নি যারা তাঁর কাছে তা শুনতে আস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াছে তিনি ছিলেন “একজন দুর্দশা পরিচ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ুঃখের মানুষ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কূয়োর কাছে মহিলার সঙ্গে শান্ত স্বরে কথা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সেই মহিলা পাঁচবার বিয়ে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সঙ্গে দেখা হওয়ার সময়েও সেই মহিলা ব্যভিচারীর জীবন অতিবাহিত করে চ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প্রতি শান্ত স্বরে কথা বলতেন যারা রোগগ্রস্ত এবং মৃত্যুপথযাত্রী 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এবং যত লোক স্পর্শ করিল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ঁর বস্ত্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কলে সুস্থ হই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্যভিচারী ক্রিয়াতে আনিত মহিলাকে তিনি শান্ত স্বর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ও তোমাকে দোষী করি ন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য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 অবধি আর পাপ করিও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্রুশ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পাশের দস্যুর উদ্দেশ্যে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অদ্যই তুমি পরমদেশে আমার সহিত উপস্থিত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২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পক্ষাঘাতগ্রস্ত ব্যক্তিকে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ৎ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হস কর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োমার পাপ ক্ষমা হই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াঁর পদদ্বয় চুম্বন করেছিল যে পাপী মহিল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োমার পাপসকল ক্ষমা হইয়া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৮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কী কখনও হেস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হয়ত হে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টা বাইবেলের কোথাও লিপিবদ্ধ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াস্ত্রের পাতায় পাতায় আমাদের বলা হয়েছে যে তিনি ছিলেন “ব্যাথার প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যাতনা পরিচিত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শাইয় ৫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বং শাস্ত্রের পাতায় আমাদের তিনবার বলা হয়েছে যে তিনি কেঁদ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পাঠ্যাংশে আমরা দেখি যে এটা ছিল তার ব্যক্তিত্বের অংশ – আর খুব গুরুত্বপূর্ণ একটি অং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ল্পনা করা খুব শক্ত যে আবেগহীন বুদ্ধ কাঁদছেন – চিন্তা করা অসম্ভব যে অনুভূতিশূন্য রোমান দেবতা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ইসলাম ধর্মের শীতল রক্তের আল্লা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শ্রুবর্ষণ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চোখের জল আমাদের দেখাচ্ছে দুঃখক্লিষ্ট মানবজাতির প্রতি তাঁর হৃদয়ের সমবেদন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দের মধ্যে অধিকাংশ লোকই জানেন যে উইনস্টন চার্চিলের প্রতি আমার গভীর শ্রদ্ধ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দ্বিতীয় বিশ্বযুদ্ধের সময়ে ইংল্যান্ড তাকে যেরকমভাবে জেনেছিল সেভাবে হয়তো আপনারা তাকে জানেন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</w:rPr>
      </w:pPr>
      <w:r>
        <w:rPr/>
        <w:drawing>
          <wp:inline distT="0" distB="0" distL="0" distR="0">
            <wp:extent cx="2653665" cy="211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>বোমাবর্ষণে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ন্ট পল ক্যাথিড্র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ন্ড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ইউসুফ কা‌র্‍সের অঙ্কিত প্রতিমূর্তিতে আপনি হয়তো তার অনমনীয় মুখমন্ডল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দীর্ঘ কয়েক মাস ধরে লন্ডন শহরকে যখন হিটলারের বোমার আঘাতে ক্ষতবিক্ষত এবং পুড়িয়ে ঝলসে দেওয়া হচ্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ইংরেজরা প্রায়ই তাকে অন্য এক রূপে দেখতে প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োটা রাত বোমাবর্ষণের পরদিন সকালে তারা দেখতে প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ঘরের ধংসস্তূপের মধ্যে দিয়ে দুই গাল বেয়ে নেমে আসা চোখের জল নিয়ে তিনি ধীরে ধীরে হেঁটে যাচ্ছ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</w:rPr>
      </w:pPr>
      <w:r>
        <w:rPr/>
        <w:drawing>
          <wp:inline distT="0" distB="0" distL="0" distR="0">
            <wp:extent cx="187642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>লন্ডনে বোমাবর্ষনের সময়ে চার্চ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কটা ধংসপ্রাপ্ত বাড়ির সামনে তিনি দাঁড়ালেন যেখানে প্রাপ্তবয়স্ক এবং শিশু মিলিয়ে চল্লিশজন গতকাল রাত্রে বোমার আঘাতে মারা গ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ার্চিল নিজের চোখ মুছছেন দেখে কিছু লোক তার চারিদিকে ভীড় করে দাঁড়িয়ে পড়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ীড়ের মধ্যে থেকে চিৎকার উঠেছিল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রা ভেবেছিলাম আপনি আসবেন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কজন বৃদ্ধা মহিলা কেঁদে উঠ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ারা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ত্যিই খেয়াল রাখ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কাঁদ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রপরে সেই ভীড়ের মধ্যে থেকে আর একটি কান্নার আওয়াজ শোনা গে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রা এটা সহ্য করতে পা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হিটলারকে বল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এইসব সহ্য করতে পারি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হিটলার তার বোমার আঘাতে হয়তো তাদের ঘর এবং তাদের শহর ভেঙ্গে দি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শুধুমাত্র তাদের আত্মা ধ্বংস করলে তবেই তিনি তাদের পরাজিত কর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লা হয় যে তার নিজের লোকদের জন্য চার্চিলের চোখের জল বর্ষন অন্য যে কোন কিছুর চাইতে বেশি কাজ করেছিল নাৎসিদের যুদ্ধ যন্ত্রের ক্ষমতাকে অতিক্রম করে য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 কাঁদ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দেখতেন যে লোকেরা ধ্বংসপ্রাপ্ত রাস্তাতে লাইন দিয়ে দাঁড়িয়ে তাদের ক্যানারির জন্য বীজ কেনার অপেক্ষা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 কাঁদতেন যখন দেখতেন মৃতদের এবং মৃতপ্রায় শিশুদের দেহগুলি ইঁট পাথরের স্তূপের উপর পড়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খনও ভয় পেয়ে কাঁদত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বসময়ে কাঁদতেন তার দেশের মানুষের কষ্টভোগ দেখ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র্চিল তাত্ত্বিকভাবে খ্রীষ্ট বিশ্বাসী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খ্রীষ্ট বিশ্বাসীদের মতন করে সেই আবেগের অনুভূতি প্রাপ্তির শিক্ষা পেয়েছিলেন মিসেস এভারে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ম্নী তার এক পুরানো আয়ার কাছ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ার্চিলের মৃত্যুর দিন পর্যন্ত্য সেই মহিলার ছবি চার্চিলের বিছানার পাশে টাঙ্গানো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খ্রীষ্ট বিশ্বাসীদের মতন আবেগ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য়ে যে সব নেতাদের কথা আমি ভাবতে পারি তাদের সকলের চাইতে বেশ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ল্পনা করা অসম্ভব যে আয়াতুল্লা আলি খোমেই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ভ্লাদিমির পুত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বারাক ওবামা তাদের দেশের লোকদের কষ্টভোগের কারণে নিজেরা আবেগের বশে কাঁদ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কম্পা হল একজন খ্রীষ্ট বিশ্বাসীর নৈতিক উৎকর্ষ – যা সেই “ব্যাথার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যাতনা পরিচিত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শাইয় ৫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যীশুর দ্বারা প্রথম শতাব্দীর শীতল রোমান জগতে শিক্ষা দেওয়া হয়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ব্যাথার মানুষ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 w:cs="Vrinda"/>
          <w:sz w:val="20"/>
          <w:sz w:val="20"/>
          <w:szCs w:val="20"/>
        </w:rPr>
        <w:t>কী এক না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ঈশ্বর পুত্র হিসাবে যিনি এস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ধ্বংসিত পাপীর পুনঃদাবীর জন্য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ালেল্লু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এক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>(“Hallelujah, What a Saviour!” by Philip P. Bliss, 1838-1876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শাস্ত্রে তিনবার আমাদের বলা হয়েছে যে যীশু কেঁদ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2"/>
          <w:szCs w:val="22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যীশু নগরটির জন্য রোদন করলেন </w:t>
      </w:r>
      <w:r>
        <w:rPr>
          <w:rFonts w:cs="Vrinda" w:ascii="Vrinda" w:hAnsi="Vrinda"/>
          <w:b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িনি একদিন সকালে গাধার পিঠে চেপে যিরুশালেম নগরীত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 বিশাল জনতা তাঁকে অনুসরণ করে চিৎকার করে উঠেছিল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হোশান্না দায়ুদ সন্তান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ধন্য যিনি প্রভুর নামে আসিতেছেন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 xml:space="preserve">উর্দ্ধলোকে হোশান্না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মথি ২১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৯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একে বলা হয় খেজুর রবিবারে যীশুর “বিজয়োল্লাসে প্রবেশ</w:t>
      </w:r>
      <w:r>
        <w:rPr>
          <w:rFonts w:cs="Vrinda" w:ascii="Vrinda" w:hAnsi="Vrinda"/>
          <w:sz w:val="22"/>
          <w:szCs w:val="22"/>
        </w:rPr>
        <w:t>|”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hanging="0"/>
        <w:jc w:val="center"/>
        <w:rPr/>
      </w:pPr>
      <w:r>
        <w:rPr/>
        <w:drawing>
          <wp:inline distT="0" distB="0" distL="0" distR="0">
            <wp:extent cx="3669665" cy="2063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edQuote"/>
        <w:ind w:left="0" w:right="0" w:hanging="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IndentedQuote"/>
        <w:ind w:left="0" w:right="0" w:hanging="0"/>
        <w:jc w:val="center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খেজুর রবিবারে” যীশুর বিজয়োল্লাসে প্রবেশ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িন্তু আমাদের মাঝে মধ্যেই বলা হয়েছিল যে সেই দিনটি কিভাবে শেষ হয়েছিল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পরে যখন তিনি নিকটে আস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নগরটি দেখ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র জন্য রোদন কর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১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১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ার যাদের কথা শোনা ছিল সেই তিনজন বিখ্যাত প্রচারকদের মধ্যে ডঃ ডব্লিউ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এ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ক্রিস্‌ওয়েল ছিলেন একজ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ায় ষাট বছর ধরে তিনি টেক্সাস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ালাসে প্রথম ব্যাপটিষ্ট মন্ডলীর পালক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একটি প্রচ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ক্রিস্‌ওয়েল একজন প্রচারকের সম্পর্কে বলেছিলেন যিনি সম্প্রতি একটি বড় শহরের এক মন্ডলীতে পালক হিসাবে গি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firstLine="360"/>
        <w:rPr>
          <w:rFonts w:ascii="Vrinda" w:hAnsi="Vrinda" w:cs="Vrinda"/>
          <w:color w:val="FF0000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যখন তাহার প্রচারের সময় উপস্থিত হইত তিনি সেস্থানে থাকি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ডিকনকে বলা হইত তাহাকে খুঁজিয়া আনিব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ডিকন তাহাকে খুঁজিয়া পাইল প্রচারক তখন তাহার দপ্ত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নালার সন্মুখে দাঁড়া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লোমেলো শহরের বিশাল বস্তি এলাকার দিকে তাকাইয়া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লক যখন বাহিরে তাকাইয়া বস্তির বাড়িগুলি দেখিত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রোদন করিত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িকন তাহার প্রতি বল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মহাশ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োকেরা অপেক্ষা করিতেছে এবং আপনার প্রচারের সময় উপস্থিত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পালক প্রতিউত্তরে বল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আমি শুধুমাত্র লোকেদের দুঃখ এবং চরম দুর্দশা এবং ভগ্নহৃদয় এবং আশাহীনতার মধ্যে আবদ্ধ হয়ে গ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দেখ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দেখ’ – সেইসঙ্গে তিনি শহরের দিকে নির্দেশ কর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িকন উত্তর দ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হ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াশ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শীঘ্রই ইহা দেখিতে অভ্যস্ত হইয়া পড়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্রচারের সময় উপস্থিত হইয়াছে’”</w:t>
      </w:r>
    </w:p>
    <w:p>
      <w:pPr>
        <w:pStyle w:val="IndentedQuote"/>
        <w:ind w:left="0" w:right="1440" w:hanging="0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বং তারপরে ডঃ ক্রিস্‌ওয়েল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সেই কারণে আমি আমাকে ভয়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মন্ডলী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কল মন্ডলী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ইহাতে অভ্যস্ত হইয়া পড়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হারাইয়া যাইতেছে – ইহার কী হই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হাদের কোন আশা নাই – ইহার কী হই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বং শেষ অবধি আমরা ইহাতে অভ্যস্ত হইয়া পড়িতেছি – এবং পাশ কাটাইয়া চলিয়া যাইত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ষয়ে আমরা খ্রীষ্ট হইতে পৃথক</w:t>
      </w:r>
      <w:r>
        <w:rPr>
          <w:rFonts w:cs="Vrinda" w:ascii="Vrinda" w:hAnsi="Vrinda"/>
        </w:rPr>
        <w:t>| ‘</w:t>
      </w:r>
      <w:r>
        <w:rPr>
          <w:rFonts w:ascii="Vrinda" w:hAnsi="Vrinda" w:cs="Vrinda"/>
        </w:rPr>
        <w:t>এবং যখন তিনি নিকটে আস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নগরটি দেখ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জন্য রোদন করিলেন</w:t>
      </w:r>
      <w:r>
        <w:rPr>
          <w:rFonts w:cs="Vrinda" w:ascii="Vrinda" w:hAnsi="Vrinda"/>
        </w:rPr>
        <w:t xml:space="preserve">|’” </w:t>
      </w:r>
      <w:r>
        <w:rPr/>
        <w:t xml:space="preserve">(W. A. Criswell, Ph.D., </w:t>
      </w:r>
      <w:r>
        <w:rPr>
          <w:b/>
          <w:i/>
        </w:rPr>
        <w:t>The Compassionate Christ,</w:t>
      </w:r>
      <w:r>
        <w:rPr/>
        <w:t xml:space="preserve"> Crescendo Book Publications, 1976, p. 5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েই দিন যখন যীশু জৈতুন পর্বতের উপরে দাঁড়িয়ে ছিলেন এবং যিরুশালেম নগরের দিকে দেখ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কে ভেবেছিল যে ঠিক চল্লিশ বছর পরে এটা শেষ হয়ে যাব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কে ভেবেছিল যে মাত্র এক প্রজন্ম পরেই রোমীয় বাহিনীর সেনাপতি টাইটাস হাতুড়ির আঘাতে তোরন এবং প্রাচীরগুলি ধূলিসাৎ করে ফেল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ঈশ্বরের মন্দিরে আগুন লাগিয়ে দেব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সেই পবিত্র মন্দিরের চারিদিকে থাকা পাথরের প্রাচীরের একটুখানি অংশ ব্যতীত আর কোন কিছুই অবশিষ্ট থাকবে না</w:t>
      </w:r>
      <w:r>
        <w:rPr>
          <w:rFonts w:cs="Vrinda" w:ascii="Vrinda" w:hAnsi="Vrinda"/>
          <w:sz w:val="22"/>
          <w:szCs w:val="22"/>
        </w:rPr>
        <w:t>| “</w:t>
      </w:r>
      <w:r>
        <w:rPr>
          <w:rFonts w:ascii="Vrinda" w:hAnsi="Vrinda" w:cs="Vrinda"/>
          <w:sz w:val="22"/>
          <w:sz w:val="22"/>
          <w:szCs w:val="22"/>
        </w:rPr>
        <w:t>তোমার গৃহ তোমার জন্য জনশূন্য ছাড়িবে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আর তিনি কেঁদ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শহরের হারানো লোকদের জন্য কেঁদ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েউ কেউ ব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কিন্তু পাল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কী করতে পারি</w:t>
      </w:r>
      <w:r>
        <w:rPr>
          <w:rFonts w:cs="Vrinda" w:ascii="Vrinda" w:hAnsi="Vrinda"/>
          <w:sz w:val="22"/>
          <w:szCs w:val="22"/>
        </w:rPr>
        <w:t xml:space="preserve">?” </w:t>
      </w:r>
      <w:r>
        <w:rPr>
          <w:rFonts w:ascii="Vrinda" w:hAnsi="Vrinda" w:cs="Vrinda"/>
          <w:sz w:val="22"/>
          <w:sz w:val="22"/>
          <w:szCs w:val="22"/>
        </w:rPr>
        <w:t xml:space="preserve">আমরা </w:t>
      </w:r>
      <w:r>
        <w:rPr>
          <w:rFonts w:ascii="Vrinda" w:hAnsi="Vrinda" w:cs="Vrinda"/>
          <w:sz w:val="22"/>
          <w:sz w:val="22"/>
          <w:szCs w:val="22"/>
          <w:u w:val="single"/>
        </w:rPr>
        <w:t>সব</w:t>
      </w:r>
      <w:r>
        <w:rPr>
          <w:rFonts w:ascii="Vrinda" w:hAnsi="Vrinda" w:cs="Vrinda"/>
          <w:sz w:val="22"/>
          <w:sz w:val="22"/>
          <w:szCs w:val="22"/>
        </w:rPr>
        <w:t xml:space="preserve"> লোককে উদ্ধার করতে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মরা এমনকী লোকদের </w:t>
      </w:r>
      <w:r>
        <w:rPr>
          <w:rFonts w:ascii="Vrinda" w:hAnsi="Vrinda" w:cs="Vrinda"/>
          <w:sz w:val="22"/>
          <w:sz w:val="22"/>
          <w:szCs w:val="22"/>
          <w:u w:val="single"/>
        </w:rPr>
        <w:t>অধিকাংশকেই</w:t>
      </w:r>
      <w:r>
        <w:rPr>
          <w:rFonts w:ascii="Vrinda" w:hAnsi="Vrinda" w:cs="Vrinda"/>
          <w:sz w:val="22"/>
          <w:sz w:val="22"/>
          <w:szCs w:val="22"/>
        </w:rPr>
        <w:t xml:space="preserve"> উদ্ধার করতে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আমরা লোকদের মধ্যে </w:t>
      </w:r>
      <w:r>
        <w:rPr>
          <w:rFonts w:ascii="Vrinda" w:hAnsi="Vrinda" w:cs="Vrinda"/>
          <w:sz w:val="22"/>
          <w:sz w:val="22"/>
          <w:szCs w:val="22"/>
          <w:u w:val="single"/>
        </w:rPr>
        <w:t>কয়েকজনকে</w:t>
      </w:r>
      <w:r>
        <w:rPr>
          <w:rFonts w:ascii="Vrinda" w:hAnsi="Vrinda" w:cs="Vrinda"/>
          <w:sz w:val="22"/>
          <w:sz w:val="22"/>
          <w:szCs w:val="22"/>
        </w:rPr>
        <w:t xml:space="preserve"> উদ্ধার করতে পা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ুধবার এবং বৃহস্পতিবারের রাত্রের সুসমাচার প্রচার সভায় আপনি আস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শনিবারের রাত্রের সুসমাচার প্রচার সভায় আস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যেতে পারেন এবং রবিবারের বিকালে তাদের পে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পনি </w:t>
      </w:r>
      <w:r>
        <w:rPr>
          <w:rFonts w:ascii="Vrinda" w:hAnsi="Vrinda" w:cs="Vrinda"/>
          <w:sz w:val="22"/>
          <w:sz w:val="22"/>
          <w:szCs w:val="22"/>
          <w:u w:val="single"/>
        </w:rPr>
        <w:t>এইসব</w:t>
      </w:r>
      <w:r>
        <w:rPr>
          <w:rFonts w:ascii="Vrinda" w:hAnsi="Vrinda" w:cs="Vrinda"/>
          <w:sz w:val="22"/>
          <w:sz w:val="22"/>
          <w:szCs w:val="22"/>
        </w:rPr>
        <w:t xml:space="preserve"> কর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বর্জনা এবং ধোঁয়া এবং রক্ত এবং মৃত্যু দিয়ে কোন একদিন আমাদের শহরের রাস্তাগুলি ভর্তি হয়ে যা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ন এক দিন কাউকে উদ্ধার করার পক্ষে খুব দেরী হয়ে যা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  <w:u w:val="single"/>
        </w:rPr>
        <w:t>এখ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এই</w:t>
      </w:r>
      <w:r>
        <w:rPr>
          <w:rFonts w:ascii="Vrinda" w:hAnsi="Vrinda" w:cs="Vrinda"/>
          <w:sz w:val="22"/>
          <w:sz w:val="22"/>
          <w:szCs w:val="22"/>
        </w:rPr>
        <w:t xml:space="preserve"> মুহূর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রুশের সেনা এবং মেষপালকের অনুসরণকারী হয়ে এগিয়ে য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  <w:u w:val="single"/>
        </w:rPr>
        <w:t>এখনই</w:t>
      </w:r>
      <w:r>
        <w:rPr>
          <w:rFonts w:ascii="Vrinda" w:hAnsi="Vrinda" w:cs="Vrinda"/>
          <w:sz w:val="22"/>
          <w:sz w:val="22"/>
          <w:szCs w:val="22"/>
        </w:rPr>
        <w:t xml:space="preserve"> হলো সময় দরিদ্রকে সাহায্য কর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ারানো পাপীদের খ্রীষ্টকে দেখিয়ে দেওয়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ষমা পাওয়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শা পাওয়ার</w:t>
      </w:r>
      <w:r>
        <w:rPr>
          <w:rFonts w:cs="Vrinda" w:ascii="Vrinda" w:hAnsi="Vrinda"/>
          <w:sz w:val="22"/>
          <w:szCs w:val="22"/>
        </w:rPr>
        <w:t>! “</w:t>
      </w:r>
      <w:r>
        <w:rPr>
          <w:rFonts w:ascii="Vrinda" w:hAnsi="Vrinda" w:cs="Vrinda"/>
          <w:sz w:val="22"/>
          <w:sz w:val="22"/>
          <w:szCs w:val="22"/>
        </w:rPr>
        <w:t>পরে যখন তিনি নিকটে আস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নগরটি দেখি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ার জন্য রোদন করিলেন</w:t>
      </w:r>
      <w:r>
        <w:rPr>
          <w:rFonts w:cs="Vrinda" w:ascii="Vrinda" w:hAnsi="Vrinda"/>
          <w:sz w:val="22"/>
          <w:szCs w:val="22"/>
        </w:rPr>
        <w:t>|”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যীশু সহানুভূতিতে রোদন করিলে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িনি তাঁর শিষ্যদের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আমাদের বন্ধু লাসার…মৃত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যোহন ১১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১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১৪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তিনি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মি তাহাকে জাগাইতে যাইতেছি” – তার অর্থ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ৃত্যু থেকে তাকে পুনরুত্থিত করতে যাচ্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সেই কারণে তারা বেথনী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লাসারের বাড়িতে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রজাতিরা একটা “কবরখানা”র সম্পর্কে বল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খ্রীষ্ট বিশ্বাসীরা একটি “সমাধিক্ষেত্র”র কথা বলছে – যা হচ্ছে একটা গ্রীক শব্দ যার অর্থ হলো একটি নিদ্রা দেওয়ার স্থ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খানে আমরা মৃতদের রেখে থাকি যতক্ষণ না যীশু তাদের জাগিয়ে তোলার জন্য আস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ছিল সেইরকম যা যীশু লাসারের জন্যে করতে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িনি তাঁর দেবত্ব এবং তাঁর ক্ষমতা দেখানোর জন্য সেই আশ্চর্য্য কাজ করানোর প্রতি চার দিন অপেক্ষা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তে তারা তাঁর উপরে বিশ্বাস অর্জন করতে পার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খন যীশু লাসারের সমাধিক্ষেত্রের দিকে এগিয়ে যা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রিয়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লাসারের সেই বো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র সঙ্গে মিলিত হচ্ছেন যেহেতু তিনি কাছে চলে এসেছ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যীশু যখন দেখিলেন তিনি রোদন করিত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তাঁহার সঙ্গে সঙ্গে যে যিহূদীরা আসিয়াছিল তাহারাও রোদন কর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ত্মাতে উত্তেজিত হইয়া উঠ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উদ্বিগ্ন হইলেন”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৩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color w:val="FF0000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মূল গ্রীক ভাষায় এর অর্থ হলো যে যীশু সম্পূর্ণভাবে ভেঙ্গে পড়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হৃদয় উত্তোলিত হচ্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িলাপ কর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নে ঝড় বইছিলো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িনি হাঁপিয়ে উঠছিলেন </w:t>
      </w:r>
      <w:r>
        <w:rPr>
          <w:sz w:val="22"/>
          <w:szCs w:val="22"/>
        </w:rPr>
        <w:t>(ĕmbrimaŏmai)</w:t>
      </w:r>
      <w:r>
        <w:rPr>
          <w:rFonts w:cs="Vrinda" w:ascii="Vrinda" w:hAnsi="Vrinda"/>
          <w:sz w:val="22"/>
          <w:szCs w:val="22"/>
        </w:rPr>
        <w:t xml:space="preserve"> - </w:t>
      </w:r>
      <w:r>
        <w:rPr>
          <w:rFonts w:ascii="Vrinda" w:hAnsi="Vrinda" w:cs="Vrinda"/>
          <w:sz w:val="22"/>
          <w:sz w:val="22"/>
          <w:szCs w:val="22"/>
        </w:rPr>
        <w:t>গভীরভাবে উত্তেজিত হ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ঝড়ের সমুদ্রের মতন উত্ত্যক্ত হ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গভীরভাবে বিক্ষুব্ধ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মস্যায় অতি জর্জরিত </w:t>
      </w:r>
      <w:r>
        <w:rPr>
          <w:sz w:val="22"/>
          <w:szCs w:val="22"/>
        </w:rPr>
        <w:t>(tarassō)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আপনার খুব নিকট আত্মীয় মারা যান তখন আপনি কি কখনও সেইরকম অনুভব কর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মি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ভেঙ্গে পড়েছিলাম এবং বিলাপ করে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মুমুর্ষু হয়ে পড়েছিলাম এবং খাবি খাচ্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গভীরভাবে উত্তেজিত হয়ে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ফুটন্ত জলের মতন উত্ত্যক্ত হয়ে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গভীরভাবে আন্দোলিত হয়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চরম যন্ত্রনা এবং দুঃখদায়ক অবস্থা আমি আমার জীবনে কেবল কয়েকবার অনুভব করেছিলাম – কিন্তু সেগুলোই যথেষ্ট ছিল যীশু যা ভোগ করেছিলেন সেটা আমাকে বোঝা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সেটা অনুভব করেছিলাম যখন আমার প্রিয় ঠাকুম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ম ফ্লাওয়ার্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ারা য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সেইরকম অনুভব করেছিলাম যখন উদারপন্থী সাউদার্ণ ব্যাপটিষ্ট মন্ডলীতে আমার জীবন আবদ্ধ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সেইরকম অনুভব করেছিলাম যখন আমার ম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িসিলি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ারা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ভুল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আমাদের দেখিয়ে দিচ্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যাতনার দ্বা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 কোন কোন সময়ে দুঃখ অনুভব করাটাও আমাদের পক্ষে কোন পাপকাজ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মরিয়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মার্থ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লাসারের বন্ধুদের দুঃখের দ্বারা প্রবল আবেগে তাড়িত হ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রা সকলেই তাঁর মৃত্যুর কারণে কেঁদ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 জানেন যে তিনি কয়েক মিনিট পরেই লাসারকে মৃত্যু থেকে পুনরুত্থিত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মৃত্যুর ঘটনা এবং দুঃখ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মৃত্যু বহন করে আনে তার দ্বারা তিনি ভেঙ্গে পড়েছেন এবং নিদারুন যন্ত্রনাক্লিষ্ট হ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এরপ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ুটি পদ পরে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হনের একাদশ অধ্যা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দের সমগ্র বাইবেলের মধ্যেকার সংক্ষিপ্ততম পদটি দেওয়া হ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নিদারুন যন্ত্রনা এবং ফোঁপানির মধ্যে থে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 বল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তাহাকে কোথায় রাখিয়াছ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াহার তাঁহাকে কহ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ভ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সিয়া দেখুন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তারপরেই সেই সংক্ষিপ্ততম পদ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যীশু কাঁদ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৫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িনি মরিয়ম এবং মার্থার মর্মযন্ত্রনা অংশভাগ করে নি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িনি তাদের ভাই লাসারকেও ভালবাস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যীশু আমাদের মর্মবেদনাও অংশভাগ করেন। আপনাদের প্রজন্মের যুবক লোকদের জন্য আমি করুণা অনুভব ক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ুব বেশি সংখ্যক মন্ডলীতে তারা আর পুরানো গানগুলি গায় না – সেই গান যার বার্তা হৃদয় স্পর্শ করতো এবং আত্মার আরাম প্রদান করতো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জকের বাচ্চারা সেগুলি চেনে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সেইজন্যে তাদের কষ্টের সময়ে তারা সেগুলির প্রতি ফিরে আসতে পার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পুরানো গানগুলি ছিল এমন একরকমের গান যা আমার আত্মাকে অন্ধকারের মধ্যে বহন করে নিয়ে গিয়েছ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যীশু মোদের কেমন বন্ধু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বহেন পাপ ও তাপের ভার</w:t>
      </w:r>
      <w:r>
        <w:rPr>
          <w:rFonts w:cs="Vrinda" w:ascii="Vrinda" w:hAnsi="Vrinda"/>
        </w:rPr>
        <w:t>!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মনের কথা ঈশ্বর জানেন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বলিলে হয় সুখ অপার…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হেন এমন বন্ধু কোথায়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মোদের দুঃখের ভাগী হয়</w:t>
      </w:r>
      <w:r>
        <w:rPr>
          <w:rFonts w:cs="Vrinda" w:ascii="Vrinda" w:hAnsi="Vrinda"/>
        </w:rPr>
        <w:t>?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যীশু জানেন মোদের দশা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ধর তাকে প্রার্থনায়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What a Friend We Have in Jesus” by Joseph Scriven, 1819-1886) </w:t>
      </w:r>
      <w:r>
        <w:rPr>
          <w:rFonts w:cs="Vrinda" w:ascii="Vrinda" w:hAnsi="Vrinda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যীশু কাঁদ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৫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র বহুমূল্য চোখের জ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করুণ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সমবেদনার জন্য ঈশ্বরকে ধন্যবাদ দি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ডঃ হেনরি এম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ম্যাকগোয়ান তার পরিবারের সঙ্গে আমাকেও প্রথমবার একটি ব্যাপটিষ্ট মন্ডলীতে নিয়ে গিয়েছিলেন যখন আমি বালক 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একবার আমাকে বলেছিলেন যে আমি তার নিজের ছেলের মত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পরিবারসহ আমি টেক্সাস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ভারননে অনেকবার গেছি তাকে দেখার জন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রকমের একটি সাক্ষাতে তিনি একবার আমাকে একটি অমিত্রাক্ষর ছন্দের ছোট কবিতা উপহার দিয়েছিলেন যা অনেক কিছু ব্যাখ্যা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েরী স্টিভেনসন নামের একটি ছোট মেয়ে কবিতাটি লিখেছিল যখন তার বয়্স ছিল মাত্র ১৪ বছর</w:t>
      </w:r>
      <w:r>
        <w:rPr>
          <w:rFonts w:cs="Vrinda" w:ascii="Vrinda" w:hAnsi="Vrinda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এক রাত্রে আমি স্বপ্ন দেখেছিলাম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যেন সমুদ্রসৈকতে আমার প্রভুর সাথে হেঁটে চলেছি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অন্ধকার আকাশ থেকে আমার জীবনের দৃশ্যপটে আলোর ঝলক পড়ছিল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প্রতিটি দৃশ্যপ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লক্ষ্য করেছিলাম বালুর উপরে দুই জোড়া পদচিহ্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একটি আমার এবং একটি প্রভুর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  <w:highlight w:val="yellow"/>
        </w:rPr>
      </w:pPr>
      <w:r>
        <w:rPr>
          <w:rFonts w:cs="Vrinda" w:ascii="Vrinda" w:hAnsi="Vrinda"/>
          <w:highlight w:val="yellow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পরে আমার জীবনের শেষ দৃশ্যপট আমার সামনে আলোর ঝলক দিয়েছিল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আমি পায়ের ছাপগুলির দিকে পিছন ফিরে তাকিয়েছিলাম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মি সেটা দেখলাম আমার জীবন পথের বহু স্থান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বিশেষ করে খুব গভীর এবং দুঃখের সময়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সেখানে ছিল শুধু একজোড়া পদচিহ্ন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এটা আমাকে অস্থির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ই আমি প্রভুকে প্রশ্ন করেছিলাম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একবার বলেছিলে আমি সিদ্ধান্ত নিয়েছি তোমাকে অনুসরণ করব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ুমি আমার সঙ্গে সমস্ত পথ হাঁটব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িন্তু আমি দেখি আমার জীবনের সবচেয়ে দুঃখদায়ক ও গভীর অস্থিরতার দিন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সেখানে আছে শুধু একজোড়া পায়ের ছাপ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মি বুঝি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মার তোমাকে বেশি প্রয়ো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মাকে ছেড়েছ</w:t>
      </w:r>
      <w:r>
        <w:rPr>
          <w:rFonts w:cs="Vrinda" w:ascii="Vrinda" w:hAnsi="Vrinda"/>
        </w:rPr>
        <w:t>|”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িনি ফিসফিস করে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প্রিয় সন্ত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োমাকে প্রেম করি আর আমি তোমাকে ছাড়িব না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োমার বিচার আর পরীক্ষ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খন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রকাল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যখন তুমি দেখেছ শুধু একজোড়া পদচিহ্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সেটা ছিল সেই সময় যখন আমি তোমাকে বহন করছিলাম</w:t>
      </w:r>
      <w:r>
        <w:rPr>
          <w:rFonts w:cs="Vrinda" w:ascii="Vrinda" w:hAnsi="Vrinda"/>
        </w:rPr>
        <w:t xml:space="preserve">|”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Footprints in the Sand” by Mary Stevenson, 1922-1999; written in 1936)</w:t>
      </w:r>
      <w:r>
        <w:rPr>
          <w:rFonts w:cs="Vrinda" w:ascii="Vrinda" w:hAnsi="Vrinda"/>
        </w:rPr>
        <w:t xml:space="preserve"> |</w:t>
      </w:r>
      <w:r>
        <w:rPr/>
        <w:t xml:space="preserve">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যীশু আমাদের – হারানো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শাহীন শহরের জন্য কাঁদ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আমাদের সমবেদনায় রোদন করেন – যখন আমরা দুঃখের সময়ের মধ্যে দিয়ে যা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260" w:right="0" w:hanging="126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যীশু আমাদের জন্য রোদন করেন যখন তিনি আমাদের পাপের জন্য প্রায়শ্চিত্ত করে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IndentedQuote"/>
        <w:ind w:left="1260" w:right="0" w:hanging="126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ইব্রীয় ৫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৭ পদে বলা হচ্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ইনি মাংসে প্রবাস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বল আর্ত্তনাদ ও অশ্রুপাত সহকারে তাঁহারই নিকটে প্রার্থনা ও বিনতী উৎসর্গ করিয়াছিলেন যিনি মৃত্যু হইতে তাঁহাকে রক্ষা করিতে সম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ন ভক্তি প্রযুক্ত উত্তর পাই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ইব্রীয়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হলেন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রুশারোপনের আগের রাত্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গেৎসিমানী উদ্যানে ক্রন্দনর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ক্রিস্ওয়েল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গেৎসিমানীর বাগানে প্রবল আর্ত্তনাদের অর্থ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যখন তিনি নিদারুণ যন্ত্রনায় দুঃখভোগ করেছিলেন যার ফলে প্রার্থনায় তাঁর “ঘর্ম যেন রক্তের ঘনিভূত বড় বড় ফোঁটা হইয়া ভূমিতে পড়িতে লাগ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৪</w:t>
      </w:r>
      <w:r>
        <w:rPr>
          <w:rFonts w:cs="Vrinda" w:ascii="Vrinda" w:hAnsi="Vrinda"/>
        </w:rPr>
        <w:t>)…</w:t>
      </w:r>
      <w:r>
        <w:rPr>
          <w:rFonts w:ascii="Vrinda" w:hAnsi="Vrinda" w:cs="Vrinda"/>
        </w:rPr>
        <w:t>ভাববাদি যিশাই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ঈশ্বর তাঁহার আত্মাকে পাপের উৎসর্গের জন্য প্রস্তুত করিয়াছিল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িশাই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ঈশ্বর তাঁহার আত্মার প্রসব যন্ত্রণাকে দেখেছিলেন এবং সন্তুষ্ট হয়েছিল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োন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রহস্য যার মধ্যে আমরা প্রবেশ করতে পা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দের জন্য তাঁকে পাপে পরিনত ক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জগতের সমস্ত পাপের ভার এবং বোঝা বহন করতে তিনি প্রবল কান্না এবং চোখের জলসহ আর্ত্তনাদ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িত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তোমার অভিমত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 হইতে এই পানপাত্র দূর কর</w:t>
      </w:r>
      <w:r>
        <w:rPr>
          <w:rFonts w:cs="Vrinda" w:ascii="Vrinda" w:hAnsi="Vrinda"/>
        </w:rPr>
        <w:t xml:space="preserve">|” </w:t>
      </w:r>
      <w:r>
        <w:rPr/>
        <w:t>(ibid., p. 60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চোখে অনেক জল নিয়ে যীশু কেঁদ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 যেন তাঁর জীবনকে গেৎসিমানীতে নিষ্কৃতি দ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তে তিনি পরের দিন সকালে আমাদের সব পাপ তাঁর দেহে নিয়ে ক্রুশের উপরে বহন করার জন্য বেঁচে থাক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ক্রুশের উপরে তিনি ক্রন্দন কর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ইহা সমাপ্ত হইল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যোহন ১৯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০</w:t>
      </w:r>
      <w:r>
        <w:rPr>
          <w:rFonts w:cs="Vrinda" w:ascii="Vrinda" w:hAnsi="Vrinda"/>
          <w:sz w:val="22"/>
          <w:szCs w:val="22"/>
        </w:rPr>
        <w:t xml:space="preserve">) – </w:t>
      </w:r>
      <w:r>
        <w:rPr>
          <w:rFonts w:ascii="Vrinda" w:hAnsi="Vrinda" w:cs="Vrinda"/>
          <w:sz w:val="22"/>
          <w:sz w:val="22"/>
          <w:szCs w:val="22"/>
        </w:rPr>
        <w:t>আর তিনি তাঁর মাথা নত করলেন এবং মারা গে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বল কান্না এবং অশ্রুজলের সঙ্গ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কে ক্রুশের উপরে পেরেকবিদ্ধ করা হল আমাদের পাপের সম্পূর্ণ দেনা শোধ করার জন্য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ালভেরী পর্ব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ভয়ঙ্কর প্রভাত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খ্রীষ্ট আমার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্রান্ত এবং জীর্ণ বস্ত্র পরিহিত হাঁটছেন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্রুশের উপরে পাপীর মৃত্যুর সন্মুখীন হইত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অনন্তকালীন পতন হইতে তিনি আমাদের উদ্ধার করবেন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ধন্য পরিত্রাত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হুমূল্য পরিত্রাতা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মনে হয় এমন আমি তাঁহাকে কালভেরীর বৃক্ষে দেখিয়াছি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ঘাতপ্রাপ্ত এবং রক্তক্ষরণ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ীর জন্য বিনতিরত –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অন্ধ এবং অমনোযোগী – আমার জন্য মৃত্যু বরণ করছেন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Blessed Redeemer” by Avis Burgeson Christiansen, 1895-1985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আপনাকে বলছি যীশুতে বিশ্বাস স্থাপন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অনেক চোখের জল ফেল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ক্রুশের উপরে তাঁর রক্ত ঢেলেছেন আপনাকে পাপ এবং বিচার থেকে রক্ষা কর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এখন স্বর্গে বাস কর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ের ডানপাশে অবস্থান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রল বিশ্বাস নিয়ে তাঁর কাছে আসুন এবং তাঁর উপর বিশ্বাস স্থাপন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বহুমূল্য রক্ত আপনাকে সমস্ত পাপ থেকে শুচি করবে – এবং আপনাকে অনন্তজীবন দান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য় পরিচালিত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99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র গ্রন্থসত্ত্ব 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লূক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৯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৪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“Blessed Redeemer” (by Avis Burgeson Christiansen, 1895-1985)</w:t>
      </w:r>
      <w:r>
        <w:rPr>
          <w:rFonts w:cs="Vrinda" w:ascii="Vrinda" w:hAnsi="Vrinda"/>
          <w:sz w:val="24"/>
        </w:rPr>
        <w:t xml:space="preserve"> |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"/>
        <w:jc w:val="left"/>
        <w:rPr>
          <w:rFonts w:ascii="Vrinda" w:hAnsi="Vrinda" w:cs="Vrinda"/>
          <w:b w:val="false"/>
          <w:b w:val="false"/>
          <w:sz w:val="24"/>
          <w:szCs w:val="24"/>
        </w:rPr>
      </w:pPr>
      <w:r>
        <w:rPr>
          <w:rFonts w:cs="Vrinda" w:ascii="Vrinda" w:hAnsi="Vrinda"/>
          <w:b w:val="false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রিত্রাতার চোখে জল</w:t>
      </w:r>
    </w:p>
    <w:p>
      <w:pPr>
        <w:pStyle w:val="Heading"/>
        <w:rPr/>
      </w:pPr>
      <w:r>
        <w:rPr/>
        <w:t>THE TEARS OF THE SAVIOU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িনি অবজ্ঞাত ও মনুষ্যদের ত্যাজ্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ব্যাথার পাত্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যাতনা পরিচিত হই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লোকে যাহা হইতে মুখ আচ্ছাদন কর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র ন্যায় তিনি অবজ্ঞাত হ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র আমরা তাঁহাকে মান্য করি নাই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িশাইয় ৫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থি ২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৫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লূক ২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৮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IndentedQuote"/>
        <w:tabs>
          <w:tab w:val="clear" w:pos="432"/>
          <w:tab w:val="left" w:pos="540" w:leader="none"/>
        </w:tabs>
        <w:ind w:left="990" w:right="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ীশু নগরটির জন্য রোদন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থি ২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১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৪১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540" w:leader="none"/>
        </w:tabs>
        <w:ind w:left="990" w:right="-9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ীশু সহানুভূতিতে রোদন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হন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৩৫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540" w:leader="none"/>
        </w:tabs>
        <w:ind w:left="990" w:right="-90" w:hanging="81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ীশু আমাদের জন্য রোদন করেন যখন তিনি আমাদের পাপের জন্য প্রায়শ্চিত্ত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ব্রীয়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১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৩০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35:00Z</dcterms:created>
  <dc:creator>user</dc:creator>
  <dc:description/>
  <dc:language>en-US</dc:language>
  <cp:lastModifiedBy>Use This Account</cp:lastModifiedBy>
  <cp:lastPrinted>2015-08-11T18:33:00Z</cp:lastPrinted>
  <dcterms:modified xsi:type="dcterms:W3CDTF">2015-10-13T15:37:00Z</dcterms:modified>
  <cp:revision>3</cp:revision>
  <dc:subject/>
  <dc:title/>
</cp:coreProperties>
</file>